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7795</wp:posOffset>
                </wp:positionH>
                <wp:positionV relativeFrom="paragraph">
                  <wp:posOffset>2540</wp:posOffset>
                </wp:positionV>
                <wp:extent cx="570865" cy="633095"/>
                <wp:effectExtent l="3175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33240"/>
                          <a:chOff x="0" y="0"/>
                          <a:chExt cx="570960" cy="633240"/>
                        </a:xfrm>
                      </wpg:grpSpPr>
                      <wps:wsp>
                        <wps:cNvSpPr/>
                        <wps:spPr>
                          <a:xfrm>
                            <a:off x="75600" y="0"/>
                            <a:ext cx="399240" cy="420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403920" cy="42048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97200"/>
                            <a:ext cx="167760" cy="191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100800"/>
                            <a:ext cx="19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289440"/>
                            <a:ext cx="167760" cy="1836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89440"/>
                            <a:ext cx="171360" cy="18360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21840"/>
                            <a:ext cx="83160" cy="1098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325800"/>
                            <a:ext cx="756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680"/>
                            <a:ext cx="167760" cy="1789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"/>
                            <a:ext cx="167760" cy="18360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34800"/>
                            <a:ext cx="83160" cy="1098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37680"/>
                            <a:ext cx="756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02920"/>
                            <a:ext cx="91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27040"/>
                            <a:ext cx="4752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02920"/>
                            <a:ext cx="71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5pt;margin-top:0.2pt;width:44.95pt;height:49.85pt" coordorigin="8217,4" coordsize="899,997">
                <v:oval id="shape_0" fillcolor="red" stroked="f" o:allowincell="f" style="position:absolute;left:8336;top:4;width:628;height:661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stroked="t" o:allowincell="f" style="position:absolute;left:8330;top:4;width:635;height:661;mso-wrap-style:none;v-text-anchor:middle">
                  <v:fill o:detectmouseclick="t" on="false"/>
                  <v:stroke color="black" weight="5760" joinstyle="miter" endcap="flat"/>
                  <w10:wrap type="none"/>
                </v:oval>
                <v:rect id="shape_0" fillcolor="red" stroked="f" o:allowincell="f" style="position:absolute;left:8538;top:157;width:263;height:30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48;top:163;width:305;height:4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f" o:allowincell="f" style="position:absolute;left:8846;top:460;width:263;height:28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stroked="t" o:allowincell="f" style="position:absolute;left:8846;top:460;width:269;height:288;mso-wrap-style:none;v-text-anchor:middle">
                  <v:fill o:detectmouseclick="t" on="false"/>
                  <v:stroke color="black" weight="5760" joinstyle="miter" endcap="flat"/>
                  <w10:wrap type="none"/>
                </v:oval>
                <v:rect id="shape_0" fillcolor="fuchsia" stroked="f" o:allowincell="f" style="position:absolute;left:8928;top:511;width:130;height:172;mso-wrap-style:none;v-text-anchor:middle">
                  <v:fill o:detectmouseclick="t" type="solid" color2="lime"/>
                  <v:stroke color="#3465a4" joinstyle="round" endcap="flat"/>
                  <w10:wrap type="none"/>
                </v:rect>
                <v:shape id="shape_0" stroked="f" o:allowincell="f" style="position:absolute;left:8943;top:517;width:118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f" o:allowincell="f" style="position:absolute;left:8217;top:479;width:263;height:281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stroked="t" o:allowincell="f" style="position:absolute;left:8217;top:479;width:263;height:288;mso-wrap-style:none;v-text-anchor:middle">
                  <v:fill o:detectmouseclick="t" on="false"/>
                  <v:stroke color="black" weight="5760" joinstyle="miter" endcap="flat"/>
                  <w10:wrap type="none"/>
                </v:oval>
                <v:rect id="shape_0" fillcolor="fuchsia" stroked="f" o:allowincell="f" style="position:absolute;left:8298;top:531;width:130;height:172;mso-wrap-style:none;v-text-anchor:middle">
                  <v:fill o:detectmouseclick="t" type="solid" color2="lime"/>
                  <v:stroke color="#3465a4" joinstyle="round" endcap="flat"/>
                  <w10:wrap type="none"/>
                </v:rect>
                <v:shape id="shape_0" stroked="f" o:allowincell="f" style="position:absolute;left:8312;top:536;width:118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8;top:796;width:14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" w:hAnsi="Times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834;width:74;height:1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Times" w:hAnsi="Times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3;top:796;width:11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" w:hAnsi="Times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Matter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445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346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330200</wp:posOffset>
            </wp:positionV>
            <wp:extent cx="915670" cy="1105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Matter</w:t>
      </w:r>
      <w:r>
        <w:rPr>
          <w:b/>
          <w:sz w:val="32"/>
        </w:rPr>
        <w:t>:</w:t>
      </w:r>
      <w:r>
        <w:rPr>
          <w:sz w:val="32"/>
        </w:rPr>
        <w:t xml:space="preserve"> Anything that has mass and takes up space. Everything around us is made of matter, even the air we breath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82550" distR="57785" simplePos="0" locked="0" layoutInCell="0" allowOverlap="1" relativeHeight="17">
                <wp:simplePos x="0" y="0"/>
                <wp:positionH relativeFrom="column">
                  <wp:posOffset>4136390</wp:posOffset>
                </wp:positionH>
                <wp:positionV relativeFrom="paragraph">
                  <wp:posOffset>46355</wp:posOffset>
                </wp:positionV>
                <wp:extent cx="1118235" cy="995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160" cy="995760"/>
                          <a:chOff x="0" y="0"/>
                          <a:chExt cx="1118160" cy="995760"/>
                        </a:xfrm>
                      </wpg:grpSpPr>
                      <wpg:grpSp>
                        <wpg:cNvGrpSpPr/>
                        <wpg:grpSpPr>
                          <a:xfrm>
                            <a:off x="71280" y="73800"/>
                            <a:ext cx="357480" cy="360720"/>
                          </a:xfrm>
                        </wpg:grpSpPr>
                        <wps:wsp>
                          <wps:cNvSpPr/>
                          <wps:spPr>
                            <a:xfrm rot="11444400">
                              <a:off x="221760" y="2160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44400">
                              <a:off x="26280" y="24120"/>
                              <a:ext cx="29088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44400">
                              <a:off x="24120" y="1728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0" y="365760"/>
                            <a:ext cx="452160" cy="424800"/>
                          </a:xfrm>
                        </wpg:grpSpPr>
                        <wps:wsp>
                          <wps:cNvSpPr/>
                          <wps:spPr>
                            <a:xfrm rot="7952400">
                              <a:off x="25560" y="23832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52400">
                              <a:off x="93960" y="56520"/>
                              <a:ext cx="29088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52400">
                              <a:off x="103320" y="3312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5720"/>
                            <a:ext cx="438120" cy="438840"/>
                          </a:xfrm>
                        </wpg:grpSpPr>
                        <wps:wsp>
                          <wps:cNvSpPr/>
                          <wps:spPr>
                            <a:xfrm rot="15114600">
                              <a:off x="47880" y="95760"/>
                              <a:ext cx="29088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14600">
                              <a:off x="297360" y="26640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14600">
                              <a:off x="128520" y="1620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0"/>
                            <a:ext cx="460440" cy="388080"/>
                          </a:xfrm>
                        </wpg:grpSpPr>
                        <wps:wsp>
                          <wps:cNvSpPr/>
                          <wps:spPr>
                            <a:xfrm rot="1101600">
                              <a:off x="93240" y="37800"/>
                              <a:ext cx="2916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1600">
                              <a:off x="16200" y="21996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1600">
                              <a:off x="318960" y="23256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50040"/>
                            <a:ext cx="485280" cy="458640"/>
                          </a:xfrm>
                        </wpg:grpSpPr>
                        <wps:wsp>
                          <wps:cNvSpPr/>
                          <wps:spPr>
                            <a:xfrm rot="2859000">
                              <a:off x="126000" y="56520"/>
                              <a:ext cx="29088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59000">
                              <a:off x="25560" y="14940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59000">
                              <a:off x="282600" y="30816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622440"/>
                            <a:ext cx="332640" cy="343440"/>
                          </a:xfrm>
                        </wpg:grpSpPr>
                        <wps:wsp>
                          <wps:cNvSpPr/>
                          <wps:spPr>
                            <a:xfrm rot="11129400">
                              <a:off x="202320" y="540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29400">
                              <a:off x="16560" y="18000"/>
                              <a:ext cx="29088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29400">
                              <a:off x="5400" y="1908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527760"/>
                            <a:ext cx="457920" cy="468000"/>
                          </a:xfrm>
                        </wpg:grpSpPr>
                        <wps:wsp>
                          <wps:cNvSpPr/>
                          <wps:spPr>
                            <a:xfrm rot="9124200">
                              <a:off x="109800" y="105840"/>
                              <a:ext cx="2916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24200">
                              <a:off x="240840" y="2160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24200">
                              <a:off x="21600" y="23184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45pt;margin-top:6.65pt;width:78.9pt;height:72pt" coordorigin="6589,133" coordsize="1578,1440">
                <v:group id="shape_0" style="position:absolute;left:6664;top:215;width:507;height:503">
                  <v:oval id="shape_0" fillcolor="fuchsia" stroked="t" o:allowincell="f" style="position:absolute;left:6975;top:223;width:195;height:195;mso-wrap-style:none;v-text-anchor:middle;rotation:191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667;top:227;width:457;height:490;mso-wrap-style:none;v-text-anchor:middle;rotation:191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6664;top:216;width:195;height:195;mso-wrap-style:none;v-text-anchor:middle;rotation:191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603;top:701;width:565;height:527">
                  <v:oval id="shape_0" fillcolor="fuchsia" stroked="t" o:allowincell="f" style="position:absolute;left:7603;top:1024;width:195;height:195;mso-wrap-style:none;v-text-anchor:middle;rotation:132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710;top:738;width:457;height:490;mso-wrap-style:none;v-text-anchor:middle;rotation:132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725;top:701;width:195;height:195;mso-wrap-style:none;v-text-anchor:middle;rotation:132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6589;top:595;width:590;height:616">
                  <v:oval id="shape_0" fillcolor="red" stroked="t" o:allowincell="f" style="position:absolute;left:6589;top:721;width:457;height:490;mso-wrap-style:none;v-text-anchor:middle;rotation:252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6982;top:989;width:195;height:195;mso-wrap-style:none;v-text-anchor:middle;rotation:252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6716;top:595;width:195;height:195;mso-wrap-style:none;v-text-anchor:middle;rotation:252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007;top:133;width:673;height:503">
                  <v:oval id="shape_0" fillcolor="red" stroked="t" o:allowincell="f" style="position:absolute;left:7128;top:132;width:458;height:490;mso-wrap-style:none;v-text-anchor:middle;rotation:18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006;top:419;width:195;height:195;mso-wrap-style:none;v-text-anchor:middle;rotation:18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483;top:439;width:195;height:195;mso-wrap-style:none;v-text-anchor:middle;rotation:18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403;top:242;width:616;height:593">
                  <v:oval id="shape_0" fillcolor="red" stroked="t" o:allowincell="f" style="position:absolute;left:7561;top:241;width:457;height:490;mso-wrap-style:none;v-text-anchor:middle;rotation:48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403;top:387;width:195;height:195;mso-wrap-style:none;v-text-anchor:middle;rotation:48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808;top:637;width:195;height:195;mso-wrap-style:none;v-text-anchor:middle;rotation:48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6915;top:1062;width:506;height:511">
                  <v:oval id="shape_0" fillcolor="fuchsia" stroked="t" o:allowincell="f" style="position:absolute;left:7225;top:1061;width:195;height:195;mso-wrap-style:none;v-text-anchor:middle;rotation:185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933;top:1081;width:457;height:490;mso-wrap-style:none;v-text-anchor:middle;rotation:185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6915;top:1083;width:195;height:195;mso-wrap-style:none;v-text-anchor:middle;rotation:185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250;top:938;width:598;height:624">
                  <v:oval id="shape_0" fillcolor="red" stroked="t" o:allowincell="f" style="position:absolute;left:7390;top:1070;width:458;height:490;mso-wrap-style:none;v-text-anchor:middle;rotation:152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596;top:938;width:195;height:195;mso-wrap-style:none;v-text-anchor:middle;rotation:152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251;top:1269;width:195;height:195;mso-wrap-style:none;v-text-anchor:middle;rotation:152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BodyText2"/>
        <w:rPr/>
      </w:pPr>
      <w:r>
        <w:rPr>
          <w:b/>
          <w:u w:val="single"/>
        </w:rPr>
        <w:t>Solid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Has a </w:t>
      </w:r>
      <w:r>
        <w:rPr>
          <w:b/>
          <w:sz w:val="32"/>
        </w:rPr>
        <w:t>definite shape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Has a </w:t>
      </w:r>
      <w:r>
        <w:rPr>
          <w:b/>
          <w:sz w:val="32"/>
        </w:rPr>
        <w:t>definite volume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 xml:space="preserve">Molecules are </w:t>
      </w:r>
      <w:r>
        <w:rPr>
          <w:sz w:val="32"/>
          <w:u w:val="single"/>
        </w:rPr>
        <w:t>very close together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3295</wp:posOffset>
            </wp:positionH>
            <wp:positionV relativeFrom="paragraph">
              <wp:posOffset>167640</wp:posOffset>
            </wp:positionV>
            <wp:extent cx="838835" cy="1029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92075" simplePos="0" locked="0" layoutInCell="0" allowOverlap="1" relativeHeight="16">
                <wp:simplePos x="0" y="0"/>
                <wp:positionH relativeFrom="column">
                  <wp:posOffset>4417695</wp:posOffset>
                </wp:positionH>
                <wp:positionV relativeFrom="paragraph">
                  <wp:posOffset>128270</wp:posOffset>
                </wp:positionV>
                <wp:extent cx="1508125" cy="1278890"/>
                <wp:effectExtent l="1460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278720"/>
                          <a:chOff x="0" y="0"/>
                          <a:chExt cx="1508040" cy="1278720"/>
                        </a:xfrm>
                      </wpg:grpSpPr>
                      <wpg:grpSp>
                        <wpg:cNvGrpSpPr/>
                        <wpg:grpSpPr>
                          <a:xfrm>
                            <a:off x="870480" y="78840"/>
                            <a:ext cx="331560" cy="3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560" cy="331560"/>
                            </a:xfrm>
                          </wpg:grpSpPr>
                          <wps:wsp>
                            <wps:cNvSpPr/>
                            <wps:spPr>
                              <a:xfrm rot="2581200">
                                <a:off x="60480" y="37800"/>
                                <a:ext cx="195480" cy="21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81200">
                                <a:off x="48600" y="48240"/>
                                <a:ext cx="23436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160"/>
                              <a:ext cx="331560" cy="331560"/>
                            </a:xfrm>
                          </wpg:grpSpPr>
                          <wps:wsp>
                            <wps:cNvSpPr/>
                            <wps:spPr>
                              <a:xfrm rot="2581200">
                                <a:off x="60480" y="37800"/>
                                <a:ext cx="195480" cy="21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81200">
                                <a:off x="48600" y="48240"/>
                                <a:ext cx="23436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1860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08520" cy="326520"/>
                            </a:xfrm>
                          </wpg:grpSpPr>
                          <wps:wsp>
                            <wps:cNvSpPr/>
                            <wps:spPr>
                              <a:xfrm rot="3757200">
                                <a:off x="46080" y="42120"/>
                                <a:ext cx="2138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57200">
                                <a:off x="25920" y="55800"/>
                                <a:ext cx="25668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720"/>
                              <a:ext cx="308520" cy="326520"/>
                            </a:xfrm>
                          </wpg:grpSpPr>
                          <wps:wsp>
                            <wps:cNvSpPr/>
                            <wps:spPr>
                              <a:xfrm rot="3757200">
                                <a:off x="46080" y="42120"/>
                                <a:ext cx="2138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57200">
                                <a:off x="25920" y="55800"/>
                                <a:ext cx="25668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6840" y="862200"/>
                            <a:ext cx="304200" cy="34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920"/>
                              <a:ext cx="289080" cy="314280"/>
                            </a:xfrm>
                          </wpg:grpSpPr>
                          <wps:wsp>
                            <wps:cNvSpPr/>
                            <wps:spPr>
                              <a:xfrm rot="15006600">
                                <a:off x="35280" y="82440"/>
                                <a:ext cx="2138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06600">
                                <a:off x="16200" y="49680"/>
                                <a:ext cx="25668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0"/>
                              <a:ext cx="289080" cy="314280"/>
                            </a:xfrm>
                          </wpg:grpSpPr>
                          <wps:wsp>
                            <wps:cNvSpPr/>
                            <wps:spPr>
                              <a:xfrm rot="15006600">
                                <a:off x="35280" y="82440"/>
                                <a:ext cx="2138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06600">
                                <a:off x="16200" y="49680"/>
                                <a:ext cx="25668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09640"/>
                            <a:ext cx="260280" cy="26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360" cy="23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5480" cy="21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36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920" y="28080"/>
                              <a:ext cx="234360" cy="23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5480" cy="21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36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120" y="50760"/>
                            <a:ext cx="407160" cy="415440"/>
                          </a:xfrm>
                        </wpg:grpSpPr>
                        <wps:wsp>
                          <wps:cNvSpPr/>
                          <wps:spPr>
                            <a:xfrm rot="1686600">
                              <a:off x="23040" y="202680"/>
                              <a:ext cx="11700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6600">
                              <a:off x="74160" y="45360"/>
                              <a:ext cx="27360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6600">
                              <a:off x="199080" y="266760"/>
                              <a:ext cx="11700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696600"/>
                            <a:ext cx="384840" cy="412920"/>
                          </a:xfrm>
                        </wpg:grpSpPr>
                        <wps:wsp>
                          <wps:cNvSpPr/>
                          <wps:spPr>
                            <a:xfrm rot="17535000">
                              <a:off x="230400" y="2268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35000">
                              <a:off x="42480" y="72000"/>
                              <a:ext cx="29916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35000">
                              <a:off x="231840" y="24732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" y="803880"/>
                            <a:ext cx="419040" cy="439920"/>
                          </a:xfrm>
                        </wpg:grpSpPr>
                        <wps:wsp>
                          <wps:cNvSpPr/>
                          <wps:spPr>
                            <a:xfrm rot="20557200">
                              <a:off x="41400" y="33480"/>
                              <a:ext cx="27360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7200">
                              <a:off x="49320" y="297000"/>
                              <a:ext cx="1173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7200">
                              <a:off x="284760" y="133920"/>
                              <a:ext cx="1173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176400"/>
                            <a:ext cx="445680" cy="455760"/>
                          </a:xfrm>
                        </wpg:grpSpPr>
                        <wps:wsp>
                          <wps:cNvSpPr/>
                          <wps:spPr>
                            <a:xfrm rot="3873000">
                              <a:off x="100080" y="51120"/>
                              <a:ext cx="29916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73000">
                              <a:off x="16200" y="7848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73000">
                              <a:off x="215640" y="31464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920" y="473040"/>
                            <a:ext cx="434880" cy="384840"/>
                          </a:xfrm>
                        </wpg:grpSpPr>
                        <wps:wsp>
                          <wps:cNvSpPr/>
                          <wps:spPr>
                            <a:xfrm rot="987600">
                              <a:off x="88560" y="32040"/>
                              <a:ext cx="27360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7600">
                              <a:off x="15480" y="227880"/>
                              <a:ext cx="1173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7600">
                              <a:off x="302040" y="223200"/>
                              <a:ext cx="1173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" y="832320"/>
                            <a:ext cx="419760" cy="446400"/>
                          </a:xfrm>
                        </wpg:grpSpPr>
                        <wps:wsp>
                          <wps:cNvSpPr/>
                          <wps:spPr>
                            <a:xfrm rot="18844200">
                              <a:off x="158760" y="30132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4200">
                              <a:off x="59760" y="62640"/>
                              <a:ext cx="29916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4200">
                              <a:off x="268560" y="13320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09080"/>
                            <a:ext cx="434880" cy="384840"/>
                          </a:xfrm>
                        </wpg:grpSpPr>
                        <wps:wsp>
                          <wps:cNvSpPr/>
                          <wps:spPr>
                            <a:xfrm rot="987600">
                              <a:off x="88560" y="32040"/>
                              <a:ext cx="27360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7600">
                              <a:off x="15480" y="227880"/>
                              <a:ext cx="1173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7600">
                              <a:off x="301680" y="223200"/>
                              <a:ext cx="11736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400680"/>
                            <a:ext cx="452880" cy="420480"/>
                          </a:xfrm>
                        </wpg:grpSpPr>
                        <wps:wsp>
                          <wps:cNvSpPr/>
                          <wps:spPr>
                            <a:xfrm rot="19515600">
                              <a:off x="302400" y="8820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15600">
                              <a:off x="56880" y="59040"/>
                              <a:ext cx="29916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15600">
                              <a:off x="181080" y="27756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136440"/>
                            <a:ext cx="394200" cy="429120"/>
                          </a:xfrm>
                        </wpg:grpSpPr>
                        <wps:wsp>
                          <wps:cNvSpPr/>
                          <wps:spPr>
                            <a:xfrm rot="4687800">
                              <a:off x="70200" y="29520"/>
                              <a:ext cx="299160" cy="29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87800">
                              <a:off x="6120" y="1872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87800">
                              <a:off x="144000" y="295560"/>
                              <a:ext cx="12816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5pt;margin-top:13.45pt;width:116.75pt;height:95.1pt" coordorigin="6957,269" coordsize="2335,1902">
                <v:group id="shape_0" style="position:absolute;left:8403;top:386;width:369;height:446">
                  <v:group id="shape_0" style="position:absolute;left:8403;top:386;width:369;height:386">
                    <v:oval id="shape_0" fillcolor="white" stroked="t" o:allowincell="f" style="position:absolute;left:8423;top:385;width:307;height:336;mso-wrap-style:none;v-text-anchor:middle;rotation:43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8404;top:402;width:368;height:369;mso-wrap-style:none;v-text-anchor:middle;rotation:43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8403;top:446;width:369;height:386">
                    <v:oval id="shape_0" fillcolor="white" stroked="t" o:allowincell="f" style="position:absolute;left:8423;top:445;width:307;height:336;mso-wrap-style:none;v-text-anchor:middle;rotation:43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8404;top:462;width:368;height:369;mso-wrap-style:none;v-text-anchor:middle;rotation:43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7797;top:269;width:420;height:417">
                  <v:group id="shape_0" style="position:absolute;left:7812;top:269;width:404;height:360">
                    <v:oval id="shape_0" fillcolor="white" stroked="t" o:allowincell="f" style="position:absolute;left:7845;top:268;width:336;height:307;mso-wrap-style:none;v-text-anchor:middle;rotation:63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7813;top:290;width:403;height:337;mso-wrap-style:none;v-text-anchor:middle;rotation:63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7797;top:326;width:404;height:360">
                    <v:oval id="shape_0" fillcolor="white" stroked="t" o:allowincell="f" style="position:absolute;left:7829;top:326;width:336;height:307;mso-wrap-style:none;v-text-anchor:middle;rotation:63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7797;top:348;width:403;height:337;mso-wrap-style:none;v-text-anchor:middle;rotation:63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8410;top:1637;width:428;height:415">
                  <v:group id="shape_0" style="position:absolute;left:8410;top:1692;width:404;height:360">
                    <v:oval id="shape_0" fillcolor="white" stroked="t" o:allowincell="f" style="position:absolute;left:8440;top:1744;width:336;height:307;mso-wrap-style:none;v-text-anchor:middle;rotation:250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8410;top:1693;width:403;height:337;mso-wrap-style:none;v-text-anchor:middle;rotation:25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8434;top:1637;width:404;height:360">
                    <v:oval id="shape_0" fillcolor="white" stroked="t" o:allowincell="f" style="position:absolute;left:8464;top:1689;width:336;height:307;mso-wrap-style:none;v-text-anchor:middle;rotation:250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8434;top:1638;width:403;height:337;mso-wrap-style:none;v-text-anchor:middle;rotation:25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6957;top:1477;width:409;height:414">
                  <v:group id="shape_0" style="position:absolute;left:6957;top:1477;width:369;height:370">
                    <v:oval id="shape_0" fillcolor="white" stroked="t" o:allowincell="f" style="position:absolute;left:6957;top:1477;width:307;height:336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6957;top:1477;width:368;height:3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6998;top:1521;width:369;height:370">
                    <v:oval id="shape_0" fillcolor="white" stroked="t" o:allowincell="f" style="position:absolute;left:6998;top:1521;width:307;height:336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f" o:allowincell="f" style="position:absolute;left:6998;top:1521;width:368;height:3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7017;top:354;width:512;height:550">
                  <v:oval id="shape_0" fillcolor="fuchsia" stroked="t" o:allowincell="f" style="position:absolute;left:7017;top:601;width:183;height:201;mso-wrap-style:none;v-text-anchor:middle;rotation:28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097;top:353;width:430;height:505;mso-wrap-style:none;v-text-anchor:middle;rotation:28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294;top:702;width:183;height:201;mso-wrap-style:none;v-text-anchor:middle;rotation:28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8465;top:1335;width:500;height:539">
                  <v:oval id="shape_0" fillcolor="fuchsia" stroked="t" o:allowincell="f" style="position:absolute;left:8760;top:1335;width:201;height:183;mso-wrap-style:none;v-text-anchor:middle;rotation:292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464;top:1412;width:470;height:461;mso-wrap-style:none;v-text-anchor:middle;rotation:292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762;top:1689;width:201;height:183;mso-wrap-style:none;v-text-anchor:middle;rotation:292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133;top:1521;width:568;height:616">
                  <v:oval id="shape_0" fillcolor="red" stroked="t" o:allowincell="f" style="position:absolute;left:7132;top:1520;width:430;height:504;mso-wrap-style:none;v-text-anchor:middle;rotation:342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144;top:1936;width:184;height:201;mso-wrap-style:none;v-text-anchor:middle;rotation:342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515;top:1679;width:184;height:201;mso-wrap-style:none;v-text-anchor:middle;rotation:342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8217;top:561;width:603;height:599">
                  <v:oval id="shape_0" fillcolor="red" stroked="t" o:allowincell="f" style="position:absolute;left:8350;top:560;width:470;height:461;mso-wrap-style:none;v-text-anchor:middle;rotation:65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218;top:603;width:201;height:183;mso-wrap-style:none;v-text-anchor:middle;rotation:65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532;top:975;width:201;height:183;mso-wrap-style:none;v-text-anchor:middle;rotation:65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929;top:998;width:637;height:510">
                  <v:oval id="shape_0" fillcolor="red" stroked="t" o:allowincell="f" style="position:absolute;left:8044;top:997;width:430;height:504;mso-wrap-style:none;v-text-anchor:middle;rotation:16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929;top:1306;width:184;height:201;mso-wrap-style:none;v-text-anchor:middle;rotation:16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380;top:1299;width:184;height:201;mso-wrap-style:none;v-text-anchor:middle;rotation:16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798;top:1611;width:531;height:560">
                  <v:oval id="shape_0" fillcolor="fuchsia" stroked="t" o:allowincell="f" style="position:absolute;left:7953;top:1987;width:201;height:183;mso-wrap-style:none;v-text-anchor:middle;rotation:314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797;top:1611;width:470;height:461;mso-wrap-style:none;v-text-anchor:middle;rotation:314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126;top:1722;width:201;height:183;mso-wrap-style:none;v-text-anchor:middle;rotation:314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621;top:424;width:636;height:511">
                  <v:oval id="shape_0" fillcolor="red" stroked="t" o:allowincell="f" style="position:absolute;left:7736;top:424;width:430;height:504;mso-wrap-style:none;v-text-anchor:middle;rotation:16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621;top:733;width:184;height:201;mso-wrap-style:none;v-text-anchor:middle;rotation:16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072;top:726;width:184;height:201;mso-wrap-style:none;v-text-anchor:middle;rotation:16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7377;top:925;width:589;height:529">
                  <v:oval id="shape_0" fillcolor="fuchsia" stroked="t" o:allowincell="f" style="position:absolute;left:7763;top:972;width:201;height:183;mso-wrap-style:none;v-text-anchor:middle;rotation:325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376;top:926;width:470;height:461;mso-wrap-style:none;v-text-anchor:middle;rotation:325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7572;top:1270;width:201;height:183;mso-wrap-style:none;v-text-anchor:middle;rotation:325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  <v:group id="shape_0" style="position:absolute;left:8720;top:446;width:572;height:620">
                  <v:oval id="shape_0" fillcolor="red" stroked="t" o:allowincell="f" style="position:absolute;left:8822;top:463;width:470;height:461;mso-wrap-style:none;v-text-anchor:middle;rotation:78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720;top:446;width:201;height:183;mso-wrap-style:none;v-text-anchor:middle;rotation:78">
                    <v:fill o:detectmouseclick="t" type="solid" color2="lime"/>
                    <v:stroke color="black" weight="9360" joinstyle="miter" endcap="flat"/>
                    <w10:wrap type="none"/>
                  </v:oval>
                  <v:oval id="shape_0" fillcolor="fuchsia" stroked="t" o:allowincell="f" style="position:absolute;left:8937;top:882;width:201;height:183;mso-wrap-style:none;v-text-anchor:middle;rotation:78">
                    <v:fill o:detectmouseclick="t" type="solid" color2="lim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u w:val="single"/>
        </w:rPr>
        <w:t>Liquid</w:t>
      </w:r>
      <w:r>
        <w:rPr>
          <w:sz w:val="32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Does </w:t>
      </w:r>
      <w:r>
        <w:rPr>
          <w:b/>
          <w:sz w:val="32"/>
          <w:u w:val="single"/>
        </w:rPr>
        <w:t>not</w:t>
      </w:r>
      <w:r>
        <w:rPr>
          <w:sz w:val="32"/>
        </w:rPr>
        <w:t xml:space="preserve"> have a definite shape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Has a </w:t>
      </w:r>
      <w:r>
        <w:rPr>
          <w:b/>
          <w:sz w:val="32"/>
        </w:rPr>
        <w:t>definite volume</w:t>
      </w:r>
      <w:r>
        <w:rPr>
          <w:sz w:val="32"/>
        </w:rPr>
        <w:t xml:space="preserve"> (can be </w:t>
      </w:r>
    </w:p>
    <w:p>
      <w:pPr>
        <w:pStyle w:val="Normal"/>
        <w:ind w:left="360" w:hanging="0"/>
        <w:rPr>
          <w:sz w:val="32"/>
        </w:rPr>
      </w:pPr>
      <w:r>
        <w:rPr>
          <w:rFonts w:cs="Times"/>
          <w:sz w:val="32"/>
        </w:rPr>
        <w:t xml:space="preserve">     </w:t>
      </w:r>
      <w:r>
        <w:rPr>
          <w:sz w:val="32"/>
        </w:rPr>
        <w:t>measured with a graduated cylinder)</w:t>
      </w:r>
    </w:p>
    <w:p>
      <w:pPr>
        <w:pStyle w:val="Heading6"/>
        <w:numPr>
          <w:ilvl w:val="0"/>
          <w:numId w:val="5"/>
        </w:numPr>
        <w:rPr/>
      </w:pPr>
      <w:r>
        <w:rPr/>
        <w:t xml:space="preserve">Molecules are a little </w:t>
      </w:r>
      <w:r>
        <w:rPr>
          <w:u w:val="single"/>
        </w:rPr>
        <w:t>further apart</w:t>
      </w:r>
      <w:r>
        <w:rPr/>
        <w:t xml:space="preserve"> and </w:t>
      </w:r>
    </w:p>
    <w:p>
      <w:pPr>
        <w:pStyle w:val="Heading6"/>
        <w:ind w:left="360" w:hanging="0"/>
        <w:rPr/>
      </w:pPr>
      <w:r>
        <w:rPr>
          <w:rFonts w:cs="Times"/>
        </w:rPr>
        <w:t xml:space="preserve">    </w:t>
      </w:r>
      <w:r>
        <w:rPr>
          <w:u w:val="single"/>
        </w:rPr>
        <w:t>vibrate more quickl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0395</wp:posOffset>
            </wp:positionH>
            <wp:positionV relativeFrom="paragraph">
              <wp:posOffset>-1270</wp:posOffset>
            </wp:positionV>
            <wp:extent cx="910590" cy="11004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96520" distR="66675" simplePos="0" locked="0" layoutInCell="0" allowOverlap="1" relativeHeight="15">
                <wp:simplePos x="0" y="0"/>
                <wp:positionH relativeFrom="column">
                  <wp:posOffset>4278630</wp:posOffset>
                </wp:positionH>
                <wp:positionV relativeFrom="paragraph">
                  <wp:posOffset>-17145</wp:posOffset>
                </wp:positionV>
                <wp:extent cx="1614805" cy="133921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339200"/>
                          <a:chOff x="0" y="0"/>
                          <a:chExt cx="1614960" cy="1339200"/>
                        </a:xfrm>
                      </wpg:grpSpPr>
                      <wps:wsp>
                        <wps:cNvSpPr/>
                        <wps:spPr>
                          <a:xfrm rot="1686600">
                            <a:off x="24120" y="287640"/>
                            <a:ext cx="128880" cy="1357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600">
                            <a:off x="1324440" y="1150560"/>
                            <a:ext cx="128880" cy="1357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600">
                            <a:off x="79920" y="120600"/>
                            <a:ext cx="300960" cy="33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600">
                            <a:off x="217080" y="355680"/>
                            <a:ext cx="128880" cy="1357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600">
                            <a:off x="1113120" y="913680"/>
                            <a:ext cx="300960" cy="33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600">
                            <a:off x="1099800" y="1125360"/>
                            <a:ext cx="128880" cy="1357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869400"/>
                            <a:ext cx="457920" cy="469800"/>
                          </a:xfrm>
                        </wpg:grpSpPr>
                        <wps:wsp>
                          <wps:cNvSpPr/>
                          <wps:spPr>
                            <a:xfrm rot="20557200">
                              <a:off x="43560" y="37080"/>
                              <a:ext cx="30096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7200">
                              <a:off x="50760" y="317520"/>
                              <a:ext cx="128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7200">
                              <a:off x="311040" y="140760"/>
                              <a:ext cx="128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240" y="0"/>
                            <a:ext cx="486360" cy="487800"/>
                          </a:xfrm>
                        </wpg:grpSpPr>
                        <wps:wsp>
                          <wps:cNvSpPr/>
                          <wps:spPr>
                            <a:xfrm rot="3873000">
                              <a:off x="113760" y="50760"/>
                              <a:ext cx="3168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73000">
                              <a:off x="19440" y="85320"/>
                              <a:ext cx="13572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73000">
                              <a:off x="234360" y="334440"/>
                              <a:ext cx="13572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450720"/>
                            <a:ext cx="477000" cy="410760"/>
                          </a:xfrm>
                        </wpg:grpSpPr>
                        <wps:wsp>
                          <wps:cNvSpPr/>
                          <wps:spPr>
                            <a:xfrm rot="987600">
                              <a:off x="95040" y="35640"/>
                              <a:ext cx="30096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7600">
                              <a:off x="16560" y="241920"/>
                              <a:ext cx="128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7600">
                              <a:off x="330840" y="240120"/>
                              <a:ext cx="128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000" y="492120"/>
                            <a:ext cx="1908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514440"/>
                            <a:ext cx="1908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876960"/>
                            <a:ext cx="1908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876960"/>
                            <a:ext cx="1908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85840"/>
                            <a:ext cx="192960" cy="9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353520"/>
                            <a:ext cx="192960" cy="9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2.7pt;width:120.8pt;height:100.15pt" coordorigin="6777,54" coordsize="2416,2003">
                <v:oval id="shape_0" fillcolor="fuchsia" stroked="t" o:allowincell="f" style="position:absolute;left:6776;top:426;width:202;height:213;mso-wrap-style:none;v-text-anchor:middle;rotation:28">
                  <v:fill o:detectmouseclick="t" type="solid" color2="lime"/>
                  <v:stroke color="black" weight="9360" joinstyle="miter" endcap="flat"/>
                  <w10:wrap type="square"/>
                </v:oval>
                <v:oval id="shape_0" fillcolor="fuchsia" stroked="t" o:allowincell="f" style="position:absolute;left:8824;top:1785;width:202;height:213;mso-wrap-style:none;v-text-anchor:middle;rotation:28">
                  <v:fill o:detectmouseclick="t" type="solid" color2="lime"/>
                  <v:stroke color="black" weight="9360" joinstyle="miter" endcap="flat"/>
                  <w10:wrap type="square"/>
                </v:oval>
                <v:oval id="shape_0" fillcolor="red" stroked="t" o:allowincell="f" style="position:absolute;left:6864;top:163;width:473;height:534;mso-wrap-style:none;v-text-anchor:middle;rotation:28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fuchsia" stroked="t" o:allowincell="f" style="position:absolute;left:7080;top:533;width:202;height:213;mso-wrap-style:none;v-text-anchor:middle;rotation:28">
                  <v:fill o:detectmouseclick="t" type="solid" color2="lime"/>
                  <v:stroke color="black" weight="9360" joinstyle="miter" endcap="flat"/>
                  <w10:wrap type="square"/>
                </v:oval>
                <v:oval id="shape_0" fillcolor="red" stroked="t" o:allowincell="f" style="position:absolute;left:8491;top:1412;width:473;height:534;mso-wrap-style:none;v-text-anchor:middle;rotation:28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fuchsia" stroked="t" o:allowincell="f" style="position:absolute;left:8470;top:1745;width:202;height:213;mso-wrap-style:none;v-text-anchor:middle;rotation:28">
                  <v:fill o:detectmouseclick="t" type="solid" color2="lime"/>
                  <v:stroke color="black" weight="9360" joinstyle="miter" endcap="flat"/>
                  <w10:wrap type="square"/>
                </v:oval>
                <v:group id="shape_0" style="position:absolute;left:6902;top:1401;width:624;height:656">
                  <v:oval id="shape_0" fillcolor="red" stroked="t" o:allowincell="f" style="position:absolute;left:6902;top:1400;width:473;height:534;mso-wrap-style:none;v-text-anchor:middle;rotation:342">
                    <v:fill o:detectmouseclick="t" type="solid" color2="aqua"/>
                    <v:stroke color="black" weight="9360" joinstyle="miter" endcap="flat"/>
                    <w10:wrap type="square"/>
                  </v:oval>
                  <v:oval id="shape_0" fillcolor="fuchsia" stroked="t" o:allowincell="f" style="position:absolute;left:6913;top:1842;width:202;height:213;mso-wrap-style:none;v-text-anchor:middle;rotation:342">
                    <v:fill o:detectmouseclick="t" type="solid" color2="lime"/>
                    <v:stroke color="black" weight="9360" joinstyle="miter" endcap="flat"/>
                    <w10:wrap type="square"/>
                  </v:oval>
                  <v:oval id="shape_0" fillcolor="fuchsia" stroked="t" o:allowincell="f" style="position:absolute;left:7323;top:1564;width:202;height:213;mso-wrap-style:none;v-text-anchor:middle;rotation:342">
                    <v:fill o:detectmouseclick="t" type="solid" color2="lime"/>
                    <v:stroke color="black" weight="9360" joinstyle="miter" endcap="flat"/>
                    <w10:wrap type="square"/>
                  </v:oval>
                </v:group>
                <v:group id="shape_0" style="position:absolute;left:8544;top:54;width:649;height:649">
                  <v:oval id="shape_0" fillcolor="red" stroked="t" o:allowincell="f" style="position:absolute;left:8694;top:53;width:498;height:507;mso-wrap-style:none;v-text-anchor:middle;rotation:65">
                    <v:fill o:detectmouseclick="t" type="solid" color2="aqua"/>
                    <v:stroke color="black" weight="9360" joinstyle="miter" endcap="flat"/>
                    <w10:wrap type="square"/>
                  </v:oval>
                  <v:oval id="shape_0" fillcolor="fuchsia" stroked="t" o:allowincell="f" style="position:absolute;left:8545;top:107;width:213;height:202;mso-wrap-style:none;v-text-anchor:middle;rotation:65">
                    <v:fill o:detectmouseclick="t" type="solid" color2="lime"/>
                    <v:stroke color="black" weight="9360" joinstyle="miter" endcap="flat"/>
                    <w10:wrap type="square"/>
                  </v:oval>
                  <v:oval id="shape_0" fillcolor="fuchsia" stroked="t" o:allowincell="f" style="position:absolute;left:8883;top:499;width:213;height:202;mso-wrap-style:none;v-text-anchor:middle;rotation:65">
                    <v:fill o:detectmouseclick="t" type="solid" color2="lime"/>
                    <v:stroke color="black" weight="9360" joinstyle="miter" endcap="flat"/>
                    <w10:wrap type="square"/>
                  </v:oval>
                </v:group>
                <v:group id="shape_0" style="position:absolute;left:7781;top:739;width:698;height:540">
                  <v:oval id="shape_0" fillcolor="red" stroked="t" o:allowincell="f" style="position:absolute;left:7905;top:739;width:473;height:534;mso-wrap-style:none;v-text-anchor:middle;rotation:16">
                    <v:fill o:detectmouseclick="t" type="solid" color2="aqua"/>
                    <v:stroke color="black" weight="9360" joinstyle="miter" endcap="flat"/>
                    <w10:wrap type="square"/>
                  </v:oval>
                  <v:oval id="shape_0" fillcolor="fuchsia" stroked="t" o:allowincell="f" style="position:absolute;left:7781;top:1064;width:202;height:213;mso-wrap-style:none;v-text-anchor:middle;rotation:16">
                    <v:fill o:detectmouseclick="t" type="solid" color2="lime"/>
                    <v:stroke color="black" weight="9360" joinstyle="miter" endcap="flat"/>
                    <w10:wrap type="square"/>
                  </v:oval>
                  <v:oval id="shape_0" fillcolor="fuchsia" stroked="t" o:allowincell="f" style="position:absolute;left:8276;top:1061;width:202;height:213;mso-wrap-style:none;v-text-anchor:middle;rotation:16">
                    <v:fill o:detectmouseclick="t" type="solid" color2="lime"/>
                    <v:stroke color="black" weight="9360" joinstyle="miter" endcap="flat"/>
                    <w10:wrap type="square"/>
                  </v:oval>
                </v:group>
                <v:line id="shape_0" from="6965,748" to="6994,1101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line id="shape_0" from="7100,783" to="7129,1136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line id="shape_0" from="7981,1354" to="8010,1707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line id="shape_0" from="8117,1354" to="8146,1707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line id="shape_0" from="8318,423" to="8621,570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line id="shape_0" from="8420,530" to="8723,677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32"/>
          <w:u w:val="single"/>
        </w:rPr>
        <w:t>Gas</w:t>
      </w:r>
      <w:r>
        <w:rPr>
          <w:sz w:val="32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 xml:space="preserve">Does </w:t>
      </w:r>
      <w:r>
        <w:rPr>
          <w:b/>
          <w:sz w:val="32"/>
          <w:u w:val="single"/>
        </w:rPr>
        <w:t>not</w:t>
      </w:r>
      <w:r>
        <w:rPr>
          <w:sz w:val="32"/>
        </w:rPr>
        <w:t xml:space="preserve"> have a definite shape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 xml:space="preserve">Does </w:t>
      </w:r>
      <w:r>
        <w:rPr>
          <w:b/>
          <w:sz w:val="32"/>
          <w:u w:val="single"/>
        </w:rPr>
        <w:t>not</w:t>
      </w:r>
      <w:r>
        <w:rPr>
          <w:sz w:val="32"/>
        </w:rPr>
        <w:t xml:space="preserve"> have a definite volume </w:t>
      </w:r>
    </w:p>
    <w:p>
      <w:pPr>
        <w:pStyle w:val="Normal"/>
        <w:ind w:left="360" w:hanging="0"/>
        <w:rPr/>
      </w:pPr>
      <w:r>
        <w:rPr>
          <w:rFonts w:cs="Times"/>
          <w:sz w:val="32"/>
        </w:rPr>
        <w:t xml:space="preserve">    </w:t>
      </w:r>
      <w:r>
        <w:rPr>
          <w:sz w:val="32"/>
        </w:rPr>
        <w:t xml:space="preserve">(it will </w:t>
      </w:r>
      <w:r>
        <w:rPr>
          <w:b/>
          <w:sz w:val="32"/>
        </w:rPr>
        <w:t>fill any space given</w:t>
      </w:r>
      <w:r>
        <w:rPr>
          <w:sz w:val="32"/>
        </w:rPr>
        <w:t>)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Molecules are </w:t>
      </w:r>
      <w:r>
        <w:rPr>
          <w:sz w:val="32"/>
          <w:u w:val="single"/>
        </w:rPr>
        <w:t>very far apart</w:t>
      </w:r>
      <w:r>
        <w:rPr>
          <w:sz w:val="32"/>
        </w:rPr>
        <w:t xml:space="preserve"> and </w:t>
      </w:r>
      <w:r>
        <w:rPr>
          <w:sz w:val="32"/>
          <w:u w:val="single"/>
        </w:rPr>
        <w:t>vibrate very quickl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64770</wp:posOffset>
                </wp:positionV>
                <wp:extent cx="1714500" cy="1371600"/>
                <wp:effectExtent l="4445" t="8890" r="20955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371600"/>
                          </a:xfrm>
                          <a:prstGeom prst="irregularSeal1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072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Ad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HE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5.1pt;width:135pt;height:108pt" coordorigin="6777,102" coordsize="2700,216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ff9900" stroked="t" o:allowincell="f" style="position:absolute;left:6777;top:102;width:2699;height:2159;mso-wrap-style:none;v-text-anchor:middle" type="_x0000_t71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f" o:allowincell="f" style="position:absolute;left:7497;top:81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Ad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HE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 xml:space="preserve">Adding or taking away </w:t>
      </w:r>
      <w:r>
        <w:rPr>
          <w:b/>
          <w:sz w:val="32"/>
          <w:u w:val="single"/>
        </w:rPr>
        <w:t>HEAT</w:t>
      </w:r>
      <w:r>
        <w:rPr>
          <w:sz w:val="32"/>
        </w:rPr>
        <w:t xml:space="preserve"> changes matter from one state to another.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1257300" cy="571500"/>
                <wp:effectExtent l="5080" t="10795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ightArrow">
                          <a:avLst>
                            <a:gd name="adj1" fmla="val 50000"/>
                            <a:gd name="adj2" fmla="val 549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94.05pt;margin-top:4.6pt;width:98.95pt;height:44.95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58420</wp:posOffset>
                </wp:positionV>
                <wp:extent cx="1257300" cy="571500"/>
                <wp:effectExtent l="5080" t="10795" r="825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ightArrow">
                          <a:avLst>
                            <a:gd name="adj1" fmla="val 50000"/>
                            <a:gd name="adj2" fmla="val 549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47.05pt;margin-top:4.6pt;width:98.95pt;height:44.95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  <w:t>melting</w:t>
        <w:tab/>
        <w:tab/>
        <w:tab/>
        <w:t>evaporation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ind w:left="720" w:firstLine="72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4295</wp:posOffset>
            </wp:positionH>
            <wp:positionV relativeFrom="paragraph">
              <wp:posOffset>262890</wp:posOffset>
            </wp:positionV>
            <wp:extent cx="1090930" cy="1143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OLID</w:t>
        <w:tab/>
        <w:tab/>
        <w:t>LIQUID</w:t>
        <w:tab/>
        <w:tab/>
        <w:tab/>
        <w:t>GAS</w:t>
      </w:r>
    </w:p>
    <w:p>
      <w:pPr>
        <w:pStyle w:val="Normal"/>
        <w:ind w:firstLine="720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93980</wp:posOffset>
                </wp:positionV>
                <wp:extent cx="1257300" cy="571500"/>
                <wp:effectExtent l="8255" t="10795" r="50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rightArrow">
                          <a:avLst>
                            <a:gd name="adj1" fmla="val 50000"/>
                            <a:gd name="adj2" fmla="val 549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86.85pt;margin-top:7.4pt;width:98.95pt;height:44.95pt;flip:x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34290</wp:posOffset>
                </wp:positionV>
                <wp:extent cx="1371600" cy="571500"/>
                <wp:effectExtent l="8255" t="10160" r="508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rightArrow">
                          <a:avLst>
                            <a:gd name="adj1" fmla="val 50000"/>
                            <a:gd name="adj2" fmla="val 5998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8.05pt;margin-top:2.7pt;width:107.95pt;height:44.95pt;flip:x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ab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ab/>
        <w:tab/>
        <w:t>freezing</w:t>
        <w:tab/>
        <w:tab/>
        <w:tab/>
        <w:t>condensation</w:t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88695</wp:posOffset>
                </wp:positionH>
                <wp:positionV relativeFrom="paragraph">
                  <wp:posOffset>196215</wp:posOffset>
                </wp:positionV>
                <wp:extent cx="1828800" cy="4629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aking Away 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45pt;mso-wrap-distance-left:9.05pt;mso-wrap-distance-right:9.05pt;mso-wrap-distance-top:0pt;mso-wrap-distance-bottom:0pt;margin-top:15.4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aking Away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4935</wp:posOffset>
                </wp:positionH>
                <wp:positionV relativeFrom="paragraph">
                  <wp:posOffset>311150</wp:posOffset>
                </wp:positionV>
                <wp:extent cx="570865" cy="66675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66720"/>
                          <a:chOff x="0" y="0"/>
                          <a:chExt cx="570960" cy="66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581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145440"/>
                            <a:ext cx="3351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24.5pt;width:44.95pt;height:52.5pt" coordorigin="8181,490" coordsize="899,1050">
                <v:oval id="shape_0" fillcolor="red" stroked="f" o:allowincell="f" style="position:absolute;left:8181;top:490;width:898;height:914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8405;top:719;width:527;height:8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u w:val="single"/>
        </w:rPr>
        <w:t>Atom</w:t>
      </w:r>
      <w:r>
        <w:rPr>
          <w:b/>
          <w:sz w:val="32"/>
        </w:rPr>
        <w:t xml:space="preserve">: </w:t>
      </w:r>
      <w:r>
        <w:rPr>
          <w:sz w:val="32"/>
        </w:rPr>
        <w:t xml:space="preserve">The </w:t>
      </w:r>
      <w:r>
        <w:rPr>
          <w:sz w:val="32"/>
          <w:u w:val="single"/>
        </w:rPr>
        <w:t>smallest part of an element</w:t>
      </w:r>
      <w:r>
        <w:rPr>
          <w:sz w:val="32"/>
        </w:rPr>
        <w:t xml:space="preserve"> that still has the properties of that element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32"/>
        </w:rPr>
        <w:t>Oxygen</w:t>
      </w:r>
      <w:r>
        <w:rPr>
          <w:sz w:val="32"/>
        </w:rPr>
        <w:t xml:space="preserve"> is an element made up of only </w:t>
      </w:r>
      <w:r>
        <w:rPr>
          <w:b/>
          <w:sz w:val="32"/>
        </w:rPr>
        <w:t>oxygen atoms</w:t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98425</wp:posOffset>
            </wp:positionV>
            <wp:extent cx="979170" cy="137160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3435</wp:posOffset>
            </wp:positionH>
            <wp:positionV relativeFrom="paragraph">
              <wp:posOffset>212725</wp:posOffset>
            </wp:positionV>
            <wp:extent cx="1014730" cy="126809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2"/>
          <w:u w:val="single"/>
        </w:rPr>
        <w:t>Element</w:t>
      </w:r>
      <w:r>
        <w:rPr>
          <w:sz w:val="32"/>
        </w:rPr>
        <w:t>: A pure substance made up of only one kind of atom.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 xml:space="preserve">Gold, silver, </w:t>
      </w:r>
      <w:r>
        <w:rPr>
          <w:b/>
          <w:sz w:val="32"/>
        </w:rPr>
        <w:t>aluminum</w:t>
      </w:r>
      <w:r>
        <w:rPr>
          <w:sz w:val="32"/>
        </w:rPr>
        <w:t xml:space="preserve">, sodium, carbon, </w:t>
      </w:r>
      <w:r>
        <w:rPr>
          <w:b/>
          <w:sz w:val="32"/>
        </w:rPr>
        <w:t>oxygen</w:t>
      </w:r>
      <w:r>
        <w:rPr>
          <w:sz w:val="32"/>
        </w:rPr>
        <w:t>, hydro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80635</wp:posOffset>
            </wp:positionH>
            <wp:positionV relativeFrom="paragraph">
              <wp:posOffset>285115</wp:posOffset>
            </wp:positionV>
            <wp:extent cx="895350" cy="156210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Compound</w:t>
      </w:r>
      <w:r>
        <w:rPr>
          <w:sz w:val="32"/>
        </w:rPr>
        <w:t xml:space="preserve">: Two or more element combined to make a new substance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32"/>
        </w:rPr>
        <w:t>Water</w:t>
      </w:r>
      <w:r>
        <w:rPr>
          <w:sz w:val="32"/>
        </w:rPr>
        <w:t xml:space="preserve">: elements </w:t>
      </w:r>
      <w:r>
        <w:rPr>
          <w:b/>
          <w:sz w:val="32"/>
        </w:rPr>
        <w:t>hydrogen</w:t>
      </w:r>
      <w:r>
        <w:rPr>
          <w:sz w:val="32"/>
        </w:rPr>
        <w:t xml:space="preserve"> and </w:t>
      </w:r>
      <w:r>
        <w:rPr>
          <w:b/>
          <w:sz w:val="32"/>
        </w:rPr>
        <w:t>oxygen</w:t>
      </w:r>
      <w:r>
        <w:rPr>
          <w:sz w:val="32"/>
        </w:rPr>
        <w:t xml:space="preserve"> combine- their individual properties change (2 gasses join to make a liquid)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32"/>
        </w:rPr>
        <w:t>Salt</w:t>
      </w:r>
      <w:r>
        <w:rPr>
          <w:sz w:val="32"/>
        </w:rPr>
        <w:t xml:space="preserve">: elements </w:t>
      </w:r>
      <w:r>
        <w:rPr>
          <w:b/>
          <w:sz w:val="32"/>
        </w:rPr>
        <w:t>chlorine</w:t>
      </w:r>
      <w:r>
        <w:rPr>
          <w:sz w:val="32"/>
        </w:rPr>
        <w:t xml:space="preserve"> and </w:t>
      </w:r>
      <w:r>
        <w:rPr>
          <w:b/>
          <w:sz w:val="32"/>
        </w:rPr>
        <w:t>sodium</w:t>
      </w:r>
      <w:r>
        <w:rPr>
          <w:sz w:val="32"/>
        </w:rPr>
        <w:t xml:space="preserve"> combine- their individual properties change (1 gas and 1 metal join to make salt that we can eat!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735</wp:posOffset>
            </wp:positionH>
            <wp:positionV relativeFrom="paragraph">
              <wp:posOffset>326390</wp:posOffset>
            </wp:positionV>
            <wp:extent cx="1193800" cy="112966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635</wp:posOffset>
                </wp:positionH>
                <wp:positionV relativeFrom="paragraph">
                  <wp:posOffset>693420</wp:posOffset>
                </wp:positionV>
                <wp:extent cx="1028065" cy="1085215"/>
                <wp:effectExtent l="3810" t="3810" r="381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085040"/>
                          <a:chOff x="0" y="0"/>
                          <a:chExt cx="1028160" cy="1085040"/>
                        </a:xfrm>
                      </wpg:grpSpPr>
                      <wps:wsp>
                        <wps:cNvSpPr/>
                        <wps:spPr>
                          <a:xfrm>
                            <a:off x="136440" y="0"/>
                            <a:ext cx="719280" cy="719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727200" cy="71928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67040"/>
                            <a:ext cx="301680" cy="328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172080"/>
                            <a:ext cx="3499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496080"/>
                            <a:ext cx="301680" cy="3142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496080"/>
                            <a:ext cx="308520" cy="31428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51160"/>
                            <a:ext cx="150480" cy="188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558720"/>
                            <a:ext cx="136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6960"/>
                            <a:ext cx="301680" cy="3067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301680" cy="314280"/>
                          </a:xfrm>
                          <a:prstGeom prst="ellipse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72040"/>
                            <a:ext cx="150480" cy="188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579600"/>
                            <a:ext cx="136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861840"/>
                            <a:ext cx="165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902880"/>
                            <a:ext cx="856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861840"/>
                            <a:ext cx="128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05pt;margin-top:54.6pt;width:80.95pt;height:85.45pt" coordorigin="8001,1092" coordsize="1619,1709">
                <v:oval id="shape_0" fillcolor="red" stroked="f" o:allowincell="f" style="position:absolute;left:8216;top:1092;width:1132;height:1132;mso-wrap-style:none;v-text-anchor:middle">
                  <v:fill o:detectmouseclick="t" type="solid" color2="aqua"/>
                  <v:stroke color="#3465a4" joinstyle="round" endcap="flat"/>
                  <w10:wrap type="square"/>
                </v:oval>
                <v:oval id="shape_0" stroked="t" o:allowincell="f" style="position:absolute;left:8204;top:1092;width:1144;height:1132;mso-wrap-style:none;v-text-anchor:middle">
                  <v:fill o:detectmouseclick="t" on="false"/>
                  <v:stroke color="black" weight="5760" joinstyle="miter" endcap="flat"/>
                  <w10:wrap type="square"/>
                </v:oval>
                <v:rect id="shape_0" fillcolor="red" stroked="f" o:allowincell="f" style="position:absolute;left:8578;top:1355;width:474;height:516;mso-wrap-style:none;v-text-anchor:middle">
                  <v:fill o:detectmouseclick="t" type="solid" color2="aqua"/>
                  <v:stroke color="#3465a4" joinstyle="round" endcap="flat"/>
                  <w10:wrap type="square"/>
                </v:rect>
                <v:shape id="shape_0" stroked="f" o:allowincell="f" style="position:absolute;left:8597;top:1363;width:550;height:8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fuchsia" stroked="f" o:allowincell="f" style="position:absolute;left:9134;top:1873;width:474;height:494;mso-wrap-style:none;v-text-anchor:middle">
                  <v:fill o:detectmouseclick="t" type="solid" color2="lime"/>
                  <v:stroke color="#3465a4" joinstyle="round" endcap="flat"/>
                  <w10:wrap type="square"/>
                </v:oval>
                <v:oval id="shape_0" stroked="t" o:allowincell="f" style="position:absolute;left:9134;top:1873;width:485;height:494;mso-wrap-style:none;v-text-anchor:middle">
                  <v:fill o:detectmouseclick="t" on="false"/>
                  <v:stroke color="black" weight="5760" joinstyle="miter" endcap="flat"/>
                  <w10:wrap type="square"/>
                </v:oval>
                <v:rect id="shape_0" fillcolor="fuchsia" stroked="f" o:allowincell="f" style="position:absolute;left:9281;top:1960;width:236;height:296;mso-wrap-style:none;v-text-anchor:middle">
                  <v:fill o:detectmouseclick="t" type="solid" color2="lime"/>
                  <v:stroke color="#3465a4" joinstyle="round" endcap="flat"/>
                  <w10:wrap type="square"/>
                </v:rect>
                <v:shape id="shape_0" stroked="f" o:allowincell="f" style="position:absolute;left:9309;top:1972;width:21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fuchsia" stroked="f" o:allowincell="f" style="position:absolute;left:8001;top:1906;width:474;height:482;mso-wrap-style:none;v-text-anchor:middle">
                  <v:fill o:detectmouseclick="t" type="solid" color2="lime"/>
                  <v:stroke color="#3465a4" joinstyle="round" endcap="flat"/>
                  <w10:wrap type="square"/>
                </v:oval>
                <v:oval id="shape_0" stroked="t" o:allowincell="f" style="position:absolute;left:8001;top:1906;width:474;height:494;mso-wrap-style:none;v-text-anchor:middle">
                  <v:fill o:detectmouseclick="t" on="false"/>
                  <v:stroke color="black" weight="5760" joinstyle="miter" endcap="flat"/>
                  <w10:wrap type="square"/>
                </v:oval>
                <v:rect id="shape_0" fillcolor="fuchsia" stroked="f" o:allowincell="f" style="position:absolute;left:8148;top:1993;width:236;height:296;mso-wrap-style:none;v-text-anchor:middle">
                  <v:fill o:detectmouseclick="t" type="solid" color2="lime"/>
                  <v:stroke color="#3465a4" joinstyle="round" endcap="flat"/>
                  <w10:wrap type="square"/>
                </v:rect>
                <v:shape id="shape_0" stroked="f" o:allowincell="f" style="position:absolute;left:8173;top:2005;width:21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2449;width:259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" w:hAnsi="Times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9;top:2514;width:134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Times" w:hAnsi="Times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7;top:2449;width:202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" w:hAnsi="Times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32"/>
          <w:u w:val="single"/>
        </w:rPr>
        <w:t>Molecule</w:t>
      </w:r>
      <w:r>
        <w:rPr>
          <w:b/>
          <w:sz w:val="32"/>
        </w:rPr>
        <w:t>:</w:t>
      </w:r>
      <w:r>
        <w:rPr>
          <w:sz w:val="32"/>
        </w:rPr>
        <w:t xml:space="preserve"> The </w:t>
      </w:r>
      <w:r>
        <w:rPr>
          <w:sz w:val="32"/>
          <w:u w:val="single"/>
        </w:rPr>
        <w:t>smallest part of a compound</w:t>
      </w:r>
      <w:r>
        <w:rPr>
          <w:sz w:val="32"/>
        </w:rPr>
        <w:t xml:space="preserve"> </w:t>
      </w:r>
      <w:r>
        <w:rPr>
          <w:i/>
          <w:sz w:val="32"/>
        </w:rPr>
        <w:t>or</w:t>
      </w:r>
      <w:r>
        <w:rPr>
          <w:sz w:val="32"/>
        </w:rPr>
        <w:t xml:space="preserve"> an element that exists as joined atoms (like nitrogen).  A molecule is </w:t>
      </w:r>
      <w:r>
        <w:rPr>
          <w:b/>
          <w:sz w:val="32"/>
        </w:rPr>
        <w:t>2 or more atoms joined together</w:t>
      </w: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Salt</w:t>
      </w:r>
      <w:r>
        <w:rPr>
          <w:sz w:val="32"/>
        </w:rPr>
        <w:t>: one atom of sodium joins one atom of chlori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Water</w:t>
      </w:r>
      <w:r>
        <w:rPr>
          <w:sz w:val="32"/>
        </w:rPr>
        <w:t>: two atoms of hydrogen join one atom of oxyge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Mixture</w:t>
      </w:r>
      <w:r>
        <w:rPr>
          <w:sz w:val="32"/>
        </w:rPr>
        <w:t xml:space="preserve">: A combination of 2 or more substances. 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Each substance keeps its properties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Can be easily separated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u w:val="single"/>
        </w:rPr>
        <w:t>Sand + water</w:t>
      </w:r>
      <w:r>
        <w:rPr>
          <w:sz w:val="32"/>
        </w:rPr>
        <w:t xml:space="preserve"> = can be separated with filter pa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Solution</w:t>
      </w:r>
      <w:r>
        <w:rPr>
          <w:sz w:val="32"/>
        </w:rPr>
        <w:t xml:space="preserve">: A special kind of mixture where one substance </w:t>
      </w:r>
      <w:r>
        <w:rPr>
          <w:b/>
          <w:sz w:val="32"/>
          <w:u w:val="single"/>
        </w:rPr>
        <w:t>dissolves</w:t>
      </w:r>
      <w:r>
        <w:rPr>
          <w:sz w:val="32"/>
        </w:rPr>
        <w:t xml:space="preserve"> in another.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annot be easily separated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u w:val="single"/>
        </w:rPr>
        <w:t>Salt + water</w:t>
      </w:r>
      <w:r>
        <w:rPr>
          <w:sz w:val="32"/>
        </w:rPr>
        <w:t xml:space="preserve"> = salt dissolves (thoroughly mixes) in water and can only be separated by evaporating the water.</w:t>
      </w:r>
    </w:p>
    <w:sectPr>
      <w:type w:val="nextPage"/>
      <w:pgSz w:w="12240" w:h="15840"/>
      <w:pgMar w:left="1944" w:right="1166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b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42:00Z</dcterms:created>
  <dc:creator>RCPS RCPS</dc:creator>
  <dc:description/>
  <dc:language>en-US</dc:language>
  <cp:lastModifiedBy>Cheryl Brown</cp:lastModifiedBy>
  <dcterms:modified xsi:type="dcterms:W3CDTF">2010-10-24T15:42:00Z</dcterms:modified>
  <cp:revision>2</cp:revision>
  <dc:subject/>
  <dc:title>Matter</dc:title>
</cp:coreProperties>
</file>